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268"/>
        <w:gridCol w:w="426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0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Heading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РЯЖЕНИЕ ЭМИТЕНТА НА ПРЕДОСТАВЛЕНИЕ ИНФОРМАЦИИ ИЗ РЕЕСТРА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"/>
        <w:gridCol w:w="7796"/>
      </w:tblGrid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ГРН или ИНН эмитента:</w:t>
            </w:r>
          </w:p>
        </w:tc>
        <w:tc>
          <w:tcPr>
            <w:tcW w:w="7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 соответствии с настоящим требованием прошу предоставить информацию из реестра, необходимую для исполнения обязанностей, предусмотренных Федеральными законами, а именно: 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(указать реквизиты нормативного акта с номером пункта/статьи, на основании которого Эмитент запрашивает информацию)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стоящим Эмитент гарантирует, что запрашиваемая информация необходима для исполнения обязанностей, предусмотренных Федеральными закон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оответствии с пунктом 3.10 статьи 8 Федерального закона от 22.04.1996 № 39-ФЗ «О рынке ценных бумаг» Эмитент несет ответственность за правомерность ее получения.</w:t>
            </w:r>
          </w:p>
        </w:tc>
      </w:tr>
      <w:tr>
        <w:trPr>
          <w:cantSplit w:val="true"/>
        </w:trPr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АНИЕ ТРЕБУЕМОЙ ИНФОРМАЦИИ</w:t>
      </w:r>
    </w:p>
    <w:p>
      <w:pPr>
        <w:pStyle w:val="Normal"/>
        <w:widowControl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409"/>
      </w:tblGrid>
      <w:tr>
        <w:trPr>
          <w:cantSplit w:val="true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равка о составе зарегистрированных лиц и их доля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 xml:space="preserve"> по состоянию на «___» ____________ _____ г.</w:t>
            </w:r>
          </w:p>
          <w:p>
            <w:pPr>
              <w:pStyle w:val="Normal"/>
              <w:ind w:left="318" w:hanging="31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 о зарегистрированных лицах, на лицевых счетах которых учитывается ___% и более по состоянию на «___» ___________ _____ г.</w:t>
            </w:r>
          </w:p>
          <w:p>
            <w:pPr>
              <w:pStyle w:val="Normal"/>
              <w:ind w:left="34" w:hanging="3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нформация по счетам номинальных держателей и их % от уставного капитала эмитента по состоянию на «___» ___________ _____ г.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нформация о лицах, входящих в органы управления эмитента по состоянию на «___» _______ ___ 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ложение: список лиц с указанием ФИО (полностью) и данных документа, удостоверяющего личность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и учитывать о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6"/>
              </w:rPr>
              <w:t>уставного капитал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размещенных акци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обыкновенных а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привилегированных акций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</w:rPr>
              <w:t>С учетом раскрытия номинальных держателей</w:t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10"/>
      </w:tblGrid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ПРЕДОСТАВЛЕНИЮ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18"/>
                <w:szCs w:val="18"/>
              </w:rPr>
              <w:t xml:space="preserve"> (нужное указать):</w:t>
            </w:r>
          </w:p>
        </w:tc>
      </w:tr>
      <w:tr>
        <w:trPr>
          <w:trHeight w:val="315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полнительных экземпляров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8"/>
                <w:szCs w:val="18"/>
              </w:rPr>
              <w:t>: ______________ (_________________)</w:t>
            </w:r>
          </w:p>
        </w:tc>
      </w:tr>
      <w:tr>
        <w:trPr>
          <w:trHeight w:val="315" w:hRule="atLeast"/>
          <w:cantSplit w:val="true"/>
        </w:trPr>
        <w:tc>
          <w:tcPr>
            <w:tcW w:w="666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 по почтовому адресу эмитента</w:t>
            </w:r>
          </w:p>
        </w:tc>
        <w:tc>
          <w:tcPr>
            <w:tcW w:w="4110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666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по адресу электронной почты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________________</w:t>
            </w:r>
          </w:p>
        </w:tc>
        <w:tc>
          <w:tcPr>
            <w:tcW w:w="41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через личный кабинет (при наличии ЭДО)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271"/>
        <w:gridCol w:w="304"/>
        <w:gridCol w:w="1842"/>
        <w:gridCol w:w="287"/>
        <w:gridCol w:w="118"/>
        <w:gridCol w:w="446"/>
        <w:gridCol w:w="1393"/>
        <w:gridCol w:w="735"/>
        <w:gridCol w:w="565"/>
        <w:gridCol w:w="1673"/>
        <w:gridCol w:w="447"/>
        <w:gridCol w:w="431"/>
      </w:tblGrid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ЭМИТЕНТА</w:t>
            </w:r>
          </w:p>
        </w:tc>
      </w:tr>
      <w:tr>
        <w:trPr/>
        <w:tc>
          <w:tcPr>
            <w:tcW w:w="2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24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веренности</w:t>
            </w:r>
          </w:p>
        </w:tc>
        <w:tc>
          <w:tcPr>
            <w:tcW w:w="282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685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распоряже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454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Данные предоставляются с расшифровкой по юридическим лицам и обобщенные по физическим лицам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 Предоставляется за дополнительную плату в соответствии с Прейскура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31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50:00Z</dcterms:created>
  <dc:creator>Irina I. Firsova</dc:creator>
  <dc:description/>
  <cp:keywords/>
  <dc:language>en-US</dc:language>
  <cp:lastModifiedBy>Екатерина Цветкова</cp:lastModifiedBy>
  <cp:lastPrinted>2022-07-26T09:29:00Z</cp:lastPrinted>
  <dcterms:modified xsi:type="dcterms:W3CDTF">2023-02-14T07:14:00Z</dcterms:modified>
  <cp:revision>7</cp:revision>
  <dc:subject/>
  <dc:title>ПЕРЕДАТОЧНОЕ РАСПОРЯЖЕНИЕ</dc:title>
</cp:coreProperties>
</file>